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pis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ze zasedání obecního zastupitelstva obce Holubice ze dne 6.4.20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řítomni: </w:t>
      </w:r>
      <w:r>
        <w:rPr>
          <w:iCs/>
          <w:sz w:val="24"/>
          <w:szCs w:val="24"/>
        </w:rPr>
        <w:t>P. Pokorný, F.Mareš, J.Frenzl, T.Miller, J.Mašek, L.Procházková, Ing.J.Miller,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</w:t>
      </w:r>
      <w:r>
        <w:rPr>
          <w:iCs/>
          <w:sz w:val="24"/>
          <w:szCs w:val="24"/>
        </w:rPr>
        <w:t>J.Košecký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mluveni: M.Sedlář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:</w:t>
        <w:tab/>
        <w:t>1)</w:t>
        <w:tab/>
      </w:r>
      <w:r>
        <w:rPr>
          <w:iCs/>
          <w:sz w:val="24"/>
          <w:szCs w:val="24"/>
        </w:rPr>
        <w:t>Zahájení a schválení programu</w:t>
      </w:r>
      <w:r>
        <w:rPr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</w:r>
      <w:r>
        <w:rPr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ab/>
        <w:t xml:space="preserve">3) </w:t>
        <w:tab/>
        <w:t>Stavební uzávěr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Valná hromada VKM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Smlouva o vodovodu a kanalizaci</w:t>
        <w:tab/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) Výběrové řízení na větrolam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) ÚPO Holubice-Kozinec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Starosta seznámil všechny přítomné s náplní schůz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Ověřovateli zápisu byli určeni F.Mareš a J.Frenzl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Zastupitelstvo obce Holubice ruší platnost a účinnost vyhlášky č. 1/2004 a zároveň vyhlašuje nařízení obce č. 1/2004 o stavební uzávěře rozvojových lokalit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Zastupitelstvo obce deleguje starostu obce na jednání vlané hromady VKM dne 28.4.2004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5) Zastupitelstvo obce neschválilo smlouvu o nájmu a provozování vodovodu a kanalizace pro veřejnou potřebu. Další jednání s VKM budou pokračovat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6) Ve výběrovém řízení konaném 30.3.2004 o zřízení větrolamů na k.ú. Kozinec byla vybrána firma PROLEA Brno. Zahájení výsadby se plánuje na 10/2004 a ukončení 12/2004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) Žádost o změnu ÚPO na pozemek č. 64/120 v k.ú. Holubice bude projednána na schůzce dne 14.4.2004.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8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. Pálek ohlašuje výstavbu plotu na p.č. 4, zastupitelstvo souhlas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í. Kudrnová žádá o odprodej pozemku č.564, zastupitelstvo doporučuje pozemek neprodávat, ale souhlasí s bezplatným užívání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í. Kudrnová žádá o povolení stavby studny na poz.č. 565, zastupitelstvo souhlas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stupitelstvo schvaluje příspěvek 500,- Kč na konání dětského karneval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b/>
          <w:sz w:val="24"/>
          <w:szCs w:val="24"/>
        </w:rPr>
        <w:t xml:space="preserve">sběr nebezpečného odpadu </w:t>
      </w:r>
      <w:r>
        <w:rPr>
          <w:sz w:val="24"/>
          <w:szCs w:val="24"/>
        </w:rPr>
        <w:t>proběhne v sobotu 17.4.2004 na obvyklých míste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b/>
          <w:sz w:val="24"/>
          <w:szCs w:val="24"/>
        </w:rPr>
        <w:t>kontejnery na nadměrný odpad</w:t>
      </w:r>
      <w:r>
        <w:rPr>
          <w:sz w:val="24"/>
          <w:szCs w:val="24"/>
        </w:rPr>
        <w:t xml:space="preserve"> budou přistaveny v soboru 24.4.2004 od 9.00 do 17.00 hodi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ádost pí. Táborské o zaměření pozemků bude předložena při pozemkových úpravách v k.ú. Holubi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) Zápis byl jednohlasně schválen všemi přítomným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: </w:t>
      </w:r>
      <w:r>
        <w:rPr>
          <w:iCs/>
          <w:sz w:val="22"/>
          <w:szCs w:val="22"/>
        </w:rPr>
        <w:t>P.Pokorn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F.Mareš, J.Frenzl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8:24:00Z</dcterms:created>
  <dc:creator>TAC Most</dc:creator>
  <dc:description/>
  <dc:language>en-US</dc:language>
  <cp:lastModifiedBy>pc</cp:lastModifiedBy>
  <dcterms:modified xsi:type="dcterms:W3CDTF">2004-04-21T18:40:00Z</dcterms:modified>
  <cp:revision>3</cp:revision>
  <dc:subject/>
  <dc:title>Zápis</dc:title>
</cp:coreProperties>
</file>